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2</w:t>
      </w:r>
    </w:p>
    <w:p>
      <w:pPr>
        <w:pStyle w:val="Normal"/>
        <w:ind w:left="6372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ветом по железнодорожному                 транспорту государств - участников            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27» ноября 2020 г. № 73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253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 01.01.2021 г.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5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86" w:right="175"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41655</wp:posOffset>
                      </wp:positionV>
                      <wp:extent cx="3618865" cy="36779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8865" cy="3677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3"/>
                                    <w:gridCol w:w="1134"/>
                                    <w:gridCol w:w="11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Номиналь-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ный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размер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Предельное отклоне-ние, м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иаметр по кругу катания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9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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иаметр внутренней поверхности обода с наружной сторон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иаметр внутренней поверхности обода с внутренней сторон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-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Ширина обода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Высота гребня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иаметр наружной поверхности ступицы с наружной сторон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сн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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8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иаметр наружной поверхности ступицы с внутренней сторон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св 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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Диаметр отверстия ступицы колеса,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190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-4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Длина ступиц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Расстояние от торцевой поверхности ступицы до боковой поверхности обода с внутренней стороны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en-US" w:eastAsia="ru-RU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Толщина диска у обода колеса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 Вдо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9" w:hRule="atLeast"/>
                                    </w:trPr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Толщина диска у ступицы колеса,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 xml:space="preserve">Вдс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  <w:lang w:val="ru-RU" w:eastAsia="ru-RU"/>
                                          </w:rPr>
                                          <w:t>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+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9" w:hRule="atLeast"/>
                                    </w:trPr>
                                    <w:tc>
                                      <w:tcPr>
                                        <w:tcW w:w="569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216"/>
                                          <w:rPr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ru-RU" w:eastAsia="ru-RU"/>
                                          </w:rPr>
                                          <w:t>1) размер выполняется по условиям заказ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4.95pt;height:289.6pt;mso-wrap-distance-left:9pt;mso-wrap-distance-right:0pt;mso-wrap-distance-top:0pt;mso-wrap-distance-bottom:0pt;margin-top:42.65pt;mso-position-vertical-relative:text;margin-left:229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3"/>
                              <w:gridCol w:w="1134"/>
                              <w:gridCol w:w="1162"/>
                            </w:tblGrid>
                            <w:tr>
                              <w:trPr/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Номиналь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ный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размер, мм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Предельное отклоне-ние,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иаметр по кругу катания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957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иаметр внутренней поверхности обода с наружной сторон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иаметр внутренней поверхности обода с внутренней сторон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Ширина обода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Высота гребня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иаметр наружной поверхности ступицы с наружной сторон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сн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иаметр наружной поверхности ступицы с внутренней сторон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св 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Диаметр отверстия ступицы колеса, 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190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-4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Длина ступиц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В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Расстояние от торцевой поверхности ступицы до боковой поверхности обода с внутренней стороны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Толщина диска у обода колеса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Вдо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Толщина диска у ступицы колеса,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Вдс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+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699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1) размер выполняется по условиям заказ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left="186" w:right="175" w:hanging="0"/>
              <w:jc w:val="center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здел 7 </w:t>
            </w:r>
            <w:r>
              <w:rPr>
                <w:color w:val="000000"/>
                <w:sz w:val="26"/>
                <w:szCs w:val="26"/>
              </w:rPr>
              <w:t>дополнить рисунком:</w:t>
            </w:r>
          </w:p>
          <w:p>
            <w:pPr>
              <w:pStyle w:val="Normal"/>
              <w:spacing w:lineRule="auto" w:line="312"/>
              <w:ind w:left="186" w:right="175" w:hanging="0"/>
              <w:rPr>
                <w:b/>
                <w:b/>
                <w:color w:val="000000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189480" cy="374078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374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ind w:left="186" w:right="175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ind w:left="187" w:right="17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унок 7.2, лист 5 - Конструкция и основные размеры колес с криволинейным диском производства АО «ВМЗ» по черт. 13.45.1399-207</w:t>
            </w:r>
          </w:p>
          <w:p>
            <w:pPr>
              <w:pStyle w:val="Normal"/>
              <w:ind w:left="187" w:right="176"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451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ВЕЩЕНИЕ № 9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ист 3</w:t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6"/>
                <w:szCs w:val="26"/>
              </w:rPr>
              <w:t>Рисунок 20.2,</w:t>
            </w:r>
            <w:r>
              <w:rPr>
                <w:color w:val="000000"/>
                <w:sz w:val="26"/>
                <w:szCs w:val="26"/>
              </w:rPr>
              <w:t xml:space="preserve"> подрисуночная надпись</w:t>
            </w:r>
          </w:p>
          <w:p>
            <w:pPr>
              <w:pStyle w:val="Normal"/>
              <w:spacing w:lineRule="auto" w:line="312"/>
              <w:ind w:firstLine="75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firstLine="754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Имеется:</w:t>
            </w:r>
            <w:r>
              <w:rPr>
                <w:sz w:val="26"/>
                <w:szCs w:val="26"/>
              </w:rPr>
              <w:t xml:space="preserve"> «(для колес по рисунку 7.2, лист 4)»</w:t>
            </w:r>
          </w:p>
          <w:p>
            <w:pPr>
              <w:pStyle w:val="Normal"/>
              <w:spacing w:lineRule="auto" w:line="312"/>
              <w:ind w:firstLine="7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firstLine="754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лжно быть:</w:t>
            </w:r>
            <w:r>
              <w:rPr>
                <w:sz w:val="26"/>
                <w:szCs w:val="26"/>
              </w:rPr>
              <w:t xml:space="preserve"> «(для колес по рисунку 7.2, лист 4, 5)»</w:t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288"/>
              <w:ind w:firstLine="56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43:00Z</dcterms:created>
  <dc:creator>НазимоваЕН</dc:creator>
  <dc:description/>
  <cp:keywords/>
  <dc:language>en-US</dc:language>
  <cp:lastModifiedBy>Я</cp:lastModifiedBy>
  <cp:lastPrinted>2020-01-22T17:30:00Z</cp:lastPrinted>
  <dcterms:modified xsi:type="dcterms:W3CDTF">2020-11-27T14:53:00Z</dcterms:modified>
  <cp:revision>39</cp:revision>
  <dc:subject/>
  <dc:title>ПКБ ЦВ</dc:title>
</cp:coreProperties>
</file>